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17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1.03.2017  № 628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7-2018 годов</w:t>
      </w:r>
    </w:p>
    <w:p>
      <w:pPr>
        <w:pStyle w:val="Normal"/>
        <w:ind w:left="2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82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тушкин Ю.Г.                        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ЗАТО                                 г. Железногорск по жилищно-коммунальному хозяйству, председатель комиссии;</w:t>
            </w:r>
          </w:p>
        </w:tc>
      </w:tr>
      <w:tr>
        <w:trPr>
          <w:trHeight w:val="67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 Б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КУ «Управление ГОЧС и режима ЗАТО Железногорск»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мин С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нергетик ТО Управления городского хозяйства Администрации ЗАТО                             г. Железногорск, секретарь комиссии.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КУ «Управление образования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ранишников В.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теплоэнерго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овский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 С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КЭСКО» (по согласованию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ЖКХ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А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электросеть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ич В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ЖФ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Комбинат благоустройства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ин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ородского хозяйства Администрации ЗАТО г. Железногорск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С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энергетик ФГУП «ГХК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евич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ГЖ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19:00Z</dcterms:created>
  <dc:creator>Бутова Оля</dc:creator>
  <dc:description/>
  <dc:language>en-US</dc:language>
  <cp:lastModifiedBy>Istomin</cp:lastModifiedBy>
  <cp:lastPrinted>2017-04-06T13:54:00Z</cp:lastPrinted>
  <dcterms:modified xsi:type="dcterms:W3CDTF">2017-04-10T04:19:00Z</dcterms:modified>
  <cp:revision>2</cp:revision>
  <dc:subject/>
  <dc:title/>
</cp:coreProperties>
</file>